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Three Cups of Te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Chapter 15: “Mortenson in Motion”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What simple device allows Mortenson to continue his CAI work from his Bozeman offic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How much is the endowment fund at this point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Why must Mortenson unexpectedly return to Skardu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Who is the CAI’s “fixer”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What is unique about the group of men from the “four corners of Pakistan”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It took three years to build the Korphe school.  How long did it take to build the next three school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What does Mortenson do with the left-over supplie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What is the “Korphe Women’s Vocational Center”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Regarding Mortenson’s “assuault on poverty,” who helped Mortenson organize the “first porter-training program”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 Imagine a gathering of individuals from “four corners of the world” who might sit down together and forge a plan to address all the challenges human beings face on the planet.  Who would they be and what are the top five topics they should discus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6. </w:t>
            </w:r>
            <w:r>
              <w:rPr>
                <w:b/>
              </w:rPr>
              <w:t>Vocabulary (do all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atwa</w:t>
            </w:r>
          </w:p>
          <w:p>
            <w:pPr>
              <w:pStyle w:val="Normal"/>
              <w:rPr/>
            </w:pPr>
            <w:r>
              <w:rPr/>
              <w:t>Sher</w:t>
            </w:r>
          </w:p>
          <w:p>
            <w:pPr>
              <w:pStyle w:val="Normal"/>
              <w:rPr/>
            </w:pPr>
            <w:r>
              <w:rPr/>
              <w:t>Scimitar</w:t>
            </w:r>
          </w:p>
          <w:p>
            <w:pPr>
              <w:pStyle w:val="Normal"/>
              <w:rPr/>
            </w:pPr>
            <w:r>
              <w:rPr/>
              <w:t>zaka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22:21:00Z</dcterms:created>
  <dc:creator>Barbara Vogt</dc:creator>
  <dc:description/>
  <cp:keywords/>
  <dc:language>en-US</dc:language>
  <cp:lastModifiedBy>Barbara Vogt</cp:lastModifiedBy>
  <dcterms:modified xsi:type="dcterms:W3CDTF">2011-04-17T22:21:00Z</dcterms:modified>
  <cp:revision>2</cp:revision>
  <dc:subject/>
  <dc:title>Three Cups of Tea</dc:title>
</cp:coreProperties>
</file>